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 «Организационно-воспитательная  работа с молодежью на 2024-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ОРГАНИЗАЦИОННО –ВОСПИТАТЕЛЬНАЯ РАБОТА С МОЛОДЁЖЬЮ НА 2024-2026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985"/>
        <w:gridCol w:w="1851"/>
        <w:gridCol w:w="1080"/>
        <w:gridCol w:w="1080"/>
        <w:gridCol w:w="1080"/>
        <w:gridCol w:w="2068"/>
        <w:gridCol w:w="2432"/>
      </w:tblGrid>
      <w:tr>
        <w:trPr>
          <w:trHeight w:val="5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организации и проведению мероприятий в области молодежной полит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тановления самореализации молодёжи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, направленные на укрепление межнационального и межконфессионального согласия, предупреждение межэтнических конфли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баннеров в количестве 3  штук 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Кубане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имашевского района                                                                                                 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1:00Z</dcterms:created>
  <dc:creator>Наталья</dc:creator>
  <dc:description/>
  <cp:keywords/>
  <dc:language>en-US</dc:language>
  <cp:lastModifiedBy>kub2</cp:lastModifiedBy>
  <cp:lastPrinted>2022-12-21T14:49:00Z</cp:lastPrinted>
  <dcterms:modified xsi:type="dcterms:W3CDTF">2023-08-23T12:06:00Z</dcterms:modified>
  <cp:revision>48</cp:revision>
  <dc:subject/>
  <dc:title>ПРИЛОЖЕНИЕ № 2</dc:title>
</cp:coreProperties>
</file>